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苟远松 绥江县会仪镇人民政府镇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苟远松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男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汉族，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988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生，云南昭通绥江人，大学学历，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010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月参加工作，中共党员。现任绥江县会仪镇党委副书记、镇长；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 xml:space="preserve">年起任绥江县金沙江（绥江会仪段）美丽河湖乡级副河长，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在镇党委书记脱产外出培训后，</w:t>
      </w:r>
      <w:r>
        <w:rPr>
          <w:rFonts w:ascii="仿宋" w:hAnsi="仿宋" w:cs="仿宋" w:eastAsia="仿宋"/>
          <w:sz w:val="32"/>
          <w:szCs w:val="32"/>
          <w:lang w:eastAsia="zh-CN"/>
        </w:rPr>
        <w:t>全面</w:t>
      </w:r>
      <w:r>
        <w:rPr>
          <w:rFonts w:ascii="仿宋" w:hAnsi="仿宋" w:cs="仿宋" w:eastAsia="仿宋"/>
          <w:sz w:val="32"/>
          <w:szCs w:val="32"/>
        </w:rPr>
        <w:t>负责金沙江（绥江会仪段）美丽河湖乡级河长工作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个人履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，在西北民族大学大学法学院读大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，在绥江县司法局工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，在绥江县外事侨务办公室工作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下旬至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中旬，在绥江县中城镇人民政府任副镇长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下旬至今，在绥江县会仪镇任党委副书记、镇长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20" w:after="12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单位地址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绥江县会仪镇政通路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单位邮编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65770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单位电话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870-</w:t>
      </w:r>
      <w:r>
        <w:rPr>
          <w:rFonts w:eastAsia="仿宋" w:cs="仿宋" w:ascii="仿宋" w:hAnsi="仿宋"/>
          <w:sz w:val="32"/>
          <w:szCs w:val="32"/>
        </w:rPr>
        <w:t>793122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个人联系电话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524086919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hisclass">
    <w:name w:val="thisclass"/>
    <w:basedOn w:val="Style14"/>
    <w:qFormat/>
    <w:rPr>
      <w:color w:val="FFFFFF"/>
      <w:bdr w:val="single" w:sz="6" w:space="0" w:color="D9333F"/>
      <w:shd w:fill="D9333F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昊</cp:lastModifiedBy>
  <dcterms:modified xsi:type="dcterms:W3CDTF">2020-12-22T06:3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